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Dangerous Goods Safety Advisers Association of Ireland</w:t>
      </w:r>
    </w:p>
    <w:p>
      <w:pPr>
        <w:pStyle w:val="Heading1"/>
        <w:jc w:val="center"/>
        <w:rPr/>
      </w:pPr>
      <w:r>
        <w:rPr/>
        <w:t>Membership Application Form</w:t>
      </w:r>
    </w:p>
    <w:p>
      <w:pPr>
        <w:pStyle w:val="Normal"/>
        <w:jc w:val="right"/>
        <w:rPr/>
      </w:pPr>
      <w:r>
        <w:rPr/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5966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  <w:tab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 Name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lephone No.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bile No.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ail address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Type data in the grey boxe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540" w:hanging="0"/>
        <w:rPr/>
      </w:pPr>
      <w:r>
        <w:rPr/>
        <w:t>Information on DGSA Qualifications/Expertise (Required for Full membership)</w:t>
        <w:br/>
        <w:t xml:space="preserve">DGSA Certificate No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 xml:space="preserve">Expiry Dat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540" w:hanging="0"/>
        <w:rPr>
          <w:sz w:val="20"/>
        </w:rPr>
      </w:pPr>
      <w:r>
        <w:rPr>
          <w:b/>
          <w:bCs/>
        </w:rPr>
        <w:t>DGSA Classes:</w:t>
        <w:tab/>
      </w:r>
      <w:r>
        <w:rPr>
          <w:sz w:val="20"/>
        </w:rPr>
        <w:t>All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11_2344319173"/>
      <w:bookmarkStart w:id="1" w:name="__Fieldmark__11_2344319173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1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2_2344319173"/>
      <w:bookmarkStart w:id="3" w:name="__Fieldmark__12_2344319173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2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13_2344319173"/>
      <w:bookmarkStart w:id="5" w:name="__Fieldmark__13_2344319173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7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14_2344319173"/>
      <w:bookmarkStart w:id="7" w:name="__Fieldmark__14_2344319173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3,4,5,6,8,9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15_2344319173"/>
      <w:bookmarkStart w:id="9" w:name="__Fieldmark__15_2344319173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UN No. Specific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16_2344319173"/>
      <w:bookmarkStart w:id="11" w:name="__Fieldmark__16_2344319173"/>
      <w:bookmarkEnd w:id="1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540" w:hanging="0"/>
        <w:rPr>
          <w:sz w:val="20"/>
        </w:rPr>
      </w:pPr>
      <w:r>
        <w:rPr>
          <w:b/>
          <w:bCs/>
        </w:rPr>
        <w:t>Class Experience:</w:t>
      </w:r>
      <w:r>
        <w:rPr/>
        <w:tab/>
      </w:r>
      <w:r>
        <w:rPr>
          <w:sz w:val="20"/>
        </w:rPr>
        <w:t>1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17_2344319173"/>
      <w:bookmarkStart w:id="13" w:name="__Fieldmark__17_2344319173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2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18_2344319173"/>
      <w:bookmarkStart w:id="15" w:name="__Fieldmark__18_2344319173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3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19_2344319173"/>
      <w:bookmarkStart w:id="17" w:name="__Fieldmark__19_2344319173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4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20_2344319173"/>
      <w:bookmarkStart w:id="19" w:name="__Fieldmark__20_2344319173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5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21_2344319173"/>
      <w:bookmarkStart w:id="21" w:name="__Fieldmark__21_2344319173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6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22_2344319173"/>
      <w:bookmarkStart w:id="23" w:name="__Fieldmark__22_2344319173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7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23_2344319173"/>
      <w:bookmarkStart w:id="25" w:name="__Fieldmark__23_2344319173"/>
      <w:bookmarkEnd w:id="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8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24_2344319173"/>
      <w:bookmarkStart w:id="27" w:name="__Fieldmark__24_2344319173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9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25_2344319173"/>
      <w:bookmarkStart w:id="29" w:name="__Fieldmark__25_2344319173"/>
      <w:bookmarkEnd w:id="29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540" w:hanging="0"/>
        <w:rPr/>
      </w:pPr>
      <w:r>
        <w:rPr>
          <w:b/>
          <w:bCs/>
        </w:rPr>
        <w:t>Shipment Types:</w:t>
      </w:r>
      <w:r>
        <w:rPr/>
        <w:tab/>
      </w:r>
      <w:r>
        <w:rPr>
          <w:sz w:val="20"/>
        </w:rPr>
        <w:t>Packages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26_2344319173"/>
      <w:bookmarkStart w:id="31" w:name="__Fieldmark__26_2344319173"/>
      <w:bookmarkEnd w:id="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IBC’s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27_2344319173"/>
      <w:bookmarkStart w:id="33" w:name="__Fieldmark__27_2344319173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ab/>
        <w:t>Bulk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28_2344319173"/>
      <w:bookmarkStart w:id="35" w:name="__Fieldmark__28_2344319173"/>
      <w:bookmarkEnd w:id="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ab/>
        <w:t>Tankers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6" w:name="__Fieldmark__29_2344319173"/>
      <w:bookmarkStart w:id="37" w:name="__Fieldmark__29_2344319173"/>
      <w:bookmarkEnd w:id="37"/>
      <w:r>
        <w:rPr>
          <w:sz w:val="20"/>
        </w:rPr>
      </w:r>
      <w:r>
        <w:rPr>
          <w:sz w:val="20"/>
        </w:rPr>
        <w:fldChar w:fldCharType="end"/>
      </w:r>
      <w:r>
        <w:rPr/>
        <w:tab/>
      </w:r>
    </w:p>
    <w:tbl>
      <w:tblPr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itional Comments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0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0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0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I hereby apply for membership of the “Dangerous Goods Safety Advisors Association of Ireland” as a </w:t>
      </w:r>
    </w:p>
    <w:p>
      <w:pPr>
        <w:pStyle w:val="Normal"/>
        <w:ind w:lef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</wp:posOffset>
                </wp:positionV>
                <wp:extent cx="114300" cy="228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100"/>
                              </a:lnTo>
                              <a:cubicBezTo>
                                <a:pt x="10800" y="9000"/>
                                <a:pt x="16200" y="9900"/>
                                <a:pt x="21600" y="9900"/>
                              </a:cubicBezTo>
                              <a:cubicBezTo>
                                <a:pt x="16200" y="9900"/>
                                <a:pt x="10800" y="10800"/>
                                <a:pt x="10800" y="117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9pt;margin-top:0.9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Full Member </w:t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8" w:name="__Fieldmark__34_2344319173"/>
      <w:bookmarkStart w:id="39" w:name="__Fieldmark__34_2344319173"/>
      <w:bookmarkEnd w:id="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Check one</w:t>
      </w:r>
    </w:p>
    <w:p>
      <w:pPr>
        <w:pStyle w:val="Normal"/>
        <w:ind w:left="-540" w:hanging="0"/>
        <w:rPr/>
      </w:pPr>
      <w:r>
        <w:rPr>
          <w:sz w:val="20"/>
        </w:rPr>
        <w:t>Associate Member.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" w:name="__Fieldmark__35_2344319173"/>
      <w:bookmarkStart w:id="41" w:name="__Fieldmark__35_2344319173"/>
      <w:bookmarkEnd w:id="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box only</w:t>
      </w:r>
    </w:p>
    <w:p>
      <w:pPr>
        <w:pStyle w:val="TextBodyIndent"/>
        <w:rPr/>
      </w:pPr>
      <w:r>
        <w:rPr/>
        <w:t xml:space="preserve">I agree to be bound by the rules and byelaws of the Association.  I acknowledge that these rules may change from time to time.  Management reserves the right to scrutinise applications and refuse admission to membership.  </w:t>
      </w:r>
    </w:p>
    <w:p>
      <w:pPr>
        <w:pStyle w:val="TextBodyIndent"/>
        <w:rPr/>
      </w:pPr>
      <w:r>
        <w:rPr/>
        <w:t xml:space="preserve">Full Membership is available only to Individual DGSA’s who hold a current vocational training certificate.  A copy of the certificate must accompany the application.  </w:t>
      </w:r>
    </w:p>
    <w:p>
      <w:pPr>
        <w:pStyle w:val="TextBodyIndent"/>
        <w:rPr/>
      </w:pPr>
      <w:r>
        <w:rPr/>
        <w:t xml:space="preserve">Associate Membership is available to other individuals with an interest in Dangerous Goods Safety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/>
      </w:pPr>
      <w:r>
        <w:rPr/>
        <w:t>Signed………………………………………………..Date…………………………………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5400" w:leader="none"/>
          <w:tab w:val="left" w:pos="6660" w:leader="none"/>
        </w:tabs>
        <w:ind w:left="-540" w:hanging="0"/>
        <w:rPr/>
      </w:pPr>
      <w:r>
        <w:rPr/>
        <w:t xml:space="preserve">Membership fee </w:t>
        <w:tab/>
        <w:tab/>
        <w:tab/>
        <w:t>80 Euro</w:t>
      </w:r>
    </w:p>
    <w:p>
      <w:pPr>
        <w:pStyle w:val="Normal"/>
        <w:tabs>
          <w:tab w:val="clear" w:pos="720"/>
          <w:tab w:val="left" w:pos="4860" w:leader="none"/>
          <w:tab w:val="left" w:pos="702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4860" w:leader="none"/>
          <w:tab w:val="left" w:pos="7020" w:leader="none"/>
        </w:tabs>
        <w:ind w:left="-540" w:hanging="0"/>
        <w:rPr/>
      </w:pPr>
      <w:r>
        <w:rPr/>
        <w:t xml:space="preserve">Please make cheque payable to DGSAAI and forward together with the application form (and DGSA certificate if applicable) To:  </w:t>
      </w:r>
    </w:p>
    <w:p>
      <w:pPr>
        <w:pStyle w:val="BodyTextInden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>
          <w:u w:val="none"/>
        </w:rPr>
        <w:t xml:space="preserve">Liam Tolton, DGSAAI Treasurer, </w:t>
      </w:r>
    </w:p>
    <w:p>
      <w:pPr>
        <w:pStyle w:val="BodyTextInden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u w:val="none"/>
        </w:rPr>
      </w:pPr>
      <w:r>
        <w:rPr>
          <w:u w:val="none"/>
        </w:rPr>
        <w:t>The Waters Edge Studio, Knockvicar, Boyle, Co. Roscommon.</w:t>
      </w:r>
    </w:p>
    <w:p>
      <w:pPr>
        <w:pStyle w:val="Normal"/>
        <w:ind w:hanging="540"/>
        <w:rPr>
          <w:sz w:val="20"/>
        </w:rPr>
      </w:pPr>
      <w:r>
        <w:rPr>
          <w:sz w:val="20"/>
        </w:rPr>
        <w:t>Payments may be made by credit transfer to Ulster Bank  –  Sort code 98-63-50.   A/C No. 14320010</w:t>
      </w:r>
    </w:p>
    <w:p>
      <w:pPr>
        <w:pStyle w:val="Normal"/>
        <w:ind w:hanging="540"/>
        <w:rPr>
          <w:sz w:val="20"/>
        </w:rPr>
      </w:pPr>
      <w:r>
        <w:rPr>
          <w:sz w:val="20"/>
        </w:rPr>
        <w:t>N.B please include your name as a reference to identify the transaction</w:t>
      </w:r>
    </w:p>
    <w:p>
      <w:pPr>
        <w:pStyle w:val="Normal"/>
        <w:ind w:left="-540" w:hanging="0"/>
        <w:rPr/>
      </w:pPr>
      <w:r>
        <w:rPr/>
        <w:t>I hereby give permission to the DGSAAI to publish all my details in their Directories. I understand that these Directories may be distributed to the public from time, to time. {</w:t>
      </w:r>
      <w:r>
        <w:rPr>
          <w:i/>
          <w:iCs/>
          <w:u w:val="single"/>
        </w:rPr>
        <w:t>This Section is optional</w:t>
      </w:r>
      <w:r>
        <w:rPr/>
        <w:t>}</w:t>
      </w:r>
    </w:p>
    <w:p>
      <w:pPr>
        <w:pStyle w:val="Normal"/>
        <w:ind w:left="-540" w:hanging="0"/>
        <w:rPr/>
      </w:pPr>
      <w:r>
        <w:rPr/>
        <w:t xml:space="preserve"> </w:t>
      </w:r>
    </w:p>
    <w:p>
      <w:pPr>
        <w:pStyle w:val="Normal"/>
        <w:ind w:left="-540" w:hanging="0"/>
        <w:rPr/>
      </w:pPr>
      <w:r>
        <w:rPr/>
        <w:t>Signed…………………………………………………..Date……………………………</w:t>
      </w:r>
    </w:p>
    <w:p>
      <w:pPr>
        <w:pStyle w:val="Normal"/>
        <w:ind w:left="-540" w:hanging="0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24"/>
          <w:lang w:val="en-IE" w:eastAsia="en-US"/>
        </w:rPr>
      </w:pPr>
      <w:r>
        <w:rPr>
          <w:sz w:val="24"/>
          <w:lang w:val="en-IE" w:eastAsia="en-US"/>
        </w:rPr>
        <w:t>The form may be completed before printing.</w:t>
      </w:r>
    </w:p>
    <w:sectPr>
      <w:headerReference w:type="default" r:id="rId2"/>
      <w:type w:val="continuous"/>
      <w:pgSz w:w="11906" w:h="16838"/>
      <w:pgMar w:left="1800" w:right="1800" w:gutter="0" w:header="708" w:top="1440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1477010" cy="8877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887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540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hanging="540"/>
    </w:pPr>
    <w:rPr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4:12:00Z</dcterms:created>
  <dc:creator>J. J. Tobin</dc:creator>
  <dc:description/>
  <cp:keywords/>
  <dc:language>en-US</dc:language>
  <cp:lastModifiedBy>J. J. Tobin</cp:lastModifiedBy>
  <dcterms:modified xsi:type="dcterms:W3CDTF">2014-01-07T14:07:00Z</dcterms:modified>
  <cp:revision>10</cp:revision>
  <dc:subject/>
  <dc:title>Dangerous Goods Safety Advisers Association of Ireland</dc:title>
</cp:coreProperties>
</file>